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14.85pt;height:41.3pt;mso-wrap-style:none;v-text-anchor:middle" type="_x0000_t136">
            <v:path textpathok="t"/>
            <v:textpath on="t" fitshape="t" string="Grade 2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>Name</w:t>
        <w:tab/>
        <w:t>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Date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</w:rPr>
        <w:t>Middle  of the Year Bench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</w:t>
        <w:tab/>
        <w:t>Find the number that has: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6 te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0 on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8 hundre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60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86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806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680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</w:t>
        <w:tab/>
        <w:t xml:space="preserve">Which set of numbers is in order from </w:t>
      </w:r>
      <w:r>
        <w:rPr>
          <w:rFonts w:cs="Comic Sans MS" w:ascii="Comic Sans MS" w:hAnsi="Comic Sans MS"/>
          <w:b/>
          <w:sz w:val="28"/>
          <w:u w:val="single"/>
        </w:rPr>
        <w:t>smallest</w:t>
      </w:r>
      <w:r>
        <w:rPr>
          <w:rFonts w:cs="Comic Sans MS" w:ascii="Comic Sans MS" w:hAnsi="Comic Sans MS"/>
          <w:b/>
          <w:sz w:val="28"/>
        </w:rPr>
        <w:t xml:space="preserve"> to </w:t>
      </w:r>
      <w:r>
        <w:rPr>
          <w:rFonts w:cs="Comic Sans MS" w:ascii="Comic Sans MS" w:hAnsi="Comic Sans MS"/>
          <w:b/>
          <w:sz w:val="28"/>
          <w:u w:val="single"/>
        </w:rPr>
        <w:t>largest</w:t>
      </w:r>
      <w:r>
        <w:rPr>
          <w:rFonts w:cs="Comic Sans MS" w:ascii="Comic Sans MS" w:hAnsi="Comic Sans MS"/>
          <w:sz w:val="28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94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4      12      8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B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23      36      67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C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45      10      2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90      80      1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</w:t>
        <w:tab/>
        <w:t>Which fraction shows the part that is shaded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2)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7855</wp:posOffset>
                </wp:positionH>
                <wp:positionV relativeFrom="paragraph">
                  <wp:posOffset>118110</wp:posOffset>
                </wp:positionV>
                <wp:extent cx="1998345" cy="742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5pt;margin-top:9.3pt;width:157.3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6550</wp:posOffset>
                </wp:positionH>
                <wp:positionV relativeFrom="paragraph">
                  <wp:posOffset>118110</wp:posOffset>
                </wp:positionV>
                <wp:extent cx="100965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.5pt;margin-top:9.3pt;width:79.45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87855</wp:posOffset>
                </wp:positionH>
                <wp:positionV relativeFrom="paragraph">
                  <wp:posOffset>241935</wp:posOffset>
                </wp:positionV>
                <wp:extent cx="988695" cy="371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.65pt;margin-top:19.05pt;width:77.8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A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4.</w:t>
        <w:tab/>
        <w:t xml:space="preserve">You buy a banana for $0.62  Which coins would you use to pay the </w:t>
      </w:r>
      <w:r>
        <w:rPr>
          <w:rFonts w:cs="Comic Sans MS" w:ascii="Comic Sans MS" w:hAnsi="Comic Sans MS"/>
          <w:b/>
          <w:bCs/>
          <w:sz w:val="28"/>
        </w:rPr>
        <w:t>exact</w:t>
      </w:r>
      <w:r>
        <w:rPr>
          <w:rFonts w:cs="Comic Sans MS" w:ascii="Comic Sans MS" w:hAnsi="Comic Sans MS"/>
          <w:sz w:val="28"/>
        </w:rPr>
        <w:t xml:space="preserve"> amoun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3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94130</wp:posOffset>
                </wp:positionH>
                <wp:positionV relativeFrom="paragraph">
                  <wp:posOffset>62865</wp:posOffset>
                </wp:positionV>
                <wp:extent cx="3474720" cy="383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ab/>
                                    <w:t>D</w:t>
                                    <w:tab/>
                                    <w:t xml:space="preserve">D     </w:t>
                                    <w:tab/>
                                    <w:t xml:space="preserve">D       P      </w:t>
                                    <w:tab/>
                                    <w:t xml:space="preserve">P      </w:t>
                                    <w:tab/>
                                    <w:t xml:space="preserve">P      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Q     Q     N     N      P     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N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Q    P      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01.65pt;mso-wrap-distance-left:9pt;mso-wrap-distance-right:9pt;mso-wrap-distance-top:0pt;mso-wrap-distance-bottom:0pt;margin-top:4.9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pict>
                                <v:group id="shape_0" style="position:absolute;margin-left:27.2pt;margin-top:0.65pt;width:239.75pt;height:165.9pt" coordorigin="544,13" coordsize="4795,3318">
                                  <v:oval id="shape_0" stroked="t" o:allowincell="t" style="position:absolute;left:4798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4103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461;top:27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767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975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64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91;top:28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81;top:958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82;top:96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903;top:98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4113;top:1859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963;top:187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4796;top:187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317;top:189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663;top:189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44;top:190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40;top:190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59;top:2788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92;top:278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539;top:975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205;top:97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859;top:99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839;top:278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464;top:279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</v:group>
                              </w:pict>
                              <w:tab/>
                              <w:t>D</w:t>
                              <w:tab/>
                              <w:t xml:space="preserve">D     </w:t>
                              <w:tab/>
                              <w:t xml:space="preserve">D       P      </w:t>
                              <w:tab/>
                              <w:t xml:space="preserve">P      </w:t>
                              <w:tab/>
                              <w:t xml:space="preserve">P      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Q     Q     N     N      P      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ab/>
                              <w:t>Q</w:t>
                              <w:tab/>
                              <w:t>N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ab/>
                              <w:t>Q</w:t>
                              <w:tab/>
                              <w:t>Q    P      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45440</wp:posOffset>
                </wp:positionH>
                <wp:positionV relativeFrom="paragraph">
                  <wp:posOffset>8255</wp:posOffset>
                </wp:positionV>
                <wp:extent cx="3044190" cy="210693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2107080"/>
                          <a:chOff x="0" y="0"/>
                          <a:chExt cx="3044160" cy="2107080"/>
                        </a:xfrm>
                      </wpg:grpSpPr>
                      <wps:wsp>
                        <wps:cNvSpPr/>
                        <wps:spPr>
                          <a:xfrm>
                            <a:off x="270144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90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93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6001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6037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6166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11721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818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1797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55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1955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20204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7622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596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109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6084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6210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7607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7640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0.65pt;width:239.75pt;height:165.9pt" coordorigin="544,13" coordsize="4795,3318">
                <v:oval id="shape_0" stroked="t" o:allowincell="t" style="position:absolute;left:4798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4103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461;top:27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767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975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64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91;top:2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81;top:95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82;top:96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903;top:98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4113;top:1859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963;top:187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4796;top:187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317;top:189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663;top:189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44;top:190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40;top:190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59;top:278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92;top:278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539;top:975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205;top:97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859;top:99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839;top:278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464;top:279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5.</w:t>
        <w:tab/>
        <w:t>I have $1.00.  I bought a pencil for $0.55   How much change do I ge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A.1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2230</wp:posOffset>
                </wp:positionH>
                <wp:positionV relativeFrom="paragraph">
                  <wp:posOffset>132715</wp:posOffset>
                </wp:positionV>
                <wp:extent cx="4765675" cy="1388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tal =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25pt;height:109.3pt;mso-wrap-distance-left:9.05pt;mso-wrap-distance-right:9.05pt;mso-wrap-distance-top:0pt;mso-wrap-distance-bottom:0pt;margin-top:10.4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Total =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$.35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>$.3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$.4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$.4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</w:t>
        <w:tab/>
        <w:t xml:space="preserve">Find the number sentence that does </w:t>
      </w:r>
      <w:r>
        <w:rPr>
          <w:rFonts w:cs="Comic Sans MS" w:ascii="Comic Sans MS" w:hAnsi="Comic Sans MS"/>
          <w:b/>
          <w:sz w:val="28"/>
          <w:u w:val="single"/>
        </w:rPr>
        <w:t>not</w:t>
      </w:r>
      <w:r>
        <w:rPr>
          <w:rFonts w:cs="Comic Sans MS" w:ascii="Comic Sans MS" w:hAnsi="Comic Sans MS"/>
          <w:sz w:val="28"/>
        </w:rPr>
        <w:t xml:space="preserve"> belon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9815</wp:posOffset>
                </wp:positionH>
                <wp:positionV relativeFrom="paragraph">
                  <wp:posOffset>13970</wp:posOffset>
                </wp:positionV>
                <wp:extent cx="1828800" cy="1714500"/>
                <wp:effectExtent l="15875" t="20320" r="1714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3.45pt;margin-top:1.1pt;width:143.95pt;height:134.9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pt;margin-top:6.3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8 + 12 = 20</w:t>
        <w:tab/>
        <w:tab/>
        <w:tab/>
        <w:tab/>
        <w:t xml:space="preserve">        20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B.</w:t>
        <w:tab/>
        <w:t xml:space="preserve">20 – 12 = 8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.</w:t>
        <w:tab/>
        <w:t>12 + 8 =20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</w:rPr>
        <w:t>+, -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0 + 8 = 12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 xml:space="preserve">      8</w:t>
        <w:tab/>
        <w:tab/>
        <w:tab/>
        <w:t xml:space="preserve">   1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</w:t>
        <w:tab/>
        <w:t>Which addition number model shows Bill getting $2.00 each day for 5 days of work?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)</w: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4526280" cy="15728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6637"/>
                            </w:tblGrid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$2.00 + $2.00 + $2.00 + $2.00 + $2.00 + $2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$2.00 + $2.00 + $2.00 + $2.00 + $2.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 + $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 +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23.8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6637"/>
                      </w:tblGrid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 xml:space="preserve">$2.00 + $2.00 + $2.00 + $2.00 + $2.00 + $2.00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 xml:space="preserve">$2.00 + $2.00 + $2.00 + $2.00 + $2.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 + $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 +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8.</w:t>
      </w:r>
      <w:r>
        <w:rPr>
          <w:rFonts w:cs="Comic Sans MS" w:ascii="Comic Sans MS" w:hAnsi="Comic Sans MS"/>
          <w:sz w:val="28"/>
        </w:rPr>
        <w:t xml:space="preserve"> </w:t>
        <w:tab/>
        <w:t>Kelly has 15 stickers. She wants to give them out equally to her 5 friends. How many will she give to each friend?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10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9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5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9.</w:t>
        <w:tab/>
        <w:t>Use the number grid to subtract 71 – 48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1)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835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39</w:t>
      </w:r>
      <w:r>
        <w:rPr>
          <w:rFonts w:cs="MS Reference Sans Serif" w:ascii="MS Reference Sans Serif" w:hAnsi="MS Reference Sans Serif"/>
          <w:sz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3277235" cy="40151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401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618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316.15pt;mso-wrap-distance-left:9pt;mso-wrap-distance-right:9pt;mso-wrap-distance-top:0pt;mso-wrap-distance-bottom:0pt;margin-top:-3.9pt;mso-position-vertical-relative:text;margin-left:1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618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37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11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10. </w:t>
        <w:tab/>
        <w:t>Estimate the total cost of these two items.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2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33950</wp:posOffset>
                </wp:positionH>
                <wp:positionV relativeFrom="paragraph">
                  <wp:posOffset>34290</wp:posOffset>
                </wp:positionV>
                <wp:extent cx="628650" cy="390525"/>
                <wp:effectExtent l="290830" t="5715" r="5715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9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268"/>
                            <a:gd name="adj4" fmla="val -28685"/>
                            <a:gd name="adj5" fmla="val 112194"/>
                            <a:gd name="adj6" fmla="val -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8.5pt;margin-top:2.7pt;width:49.45pt;height:3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$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38730</wp:posOffset>
                </wp:positionH>
                <wp:positionV relativeFrom="paragraph">
                  <wp:posOffset>459105</wp:posOffset>
                </wp:positionV>
                <wp:extent cx="25146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9.9pt;margin-top:36.15pt;width:19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90</w:t>
            </w:r>
          </w:p>
        </w:tc>
      </w:tr>
      <w:tr>
        <w:trPr>
          <w:trHeight w:val="125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655320</wp:posOffset>
                  </wp:positionV>
                  <wp:extent cx="2324100" cy="1533525"/>
                  <wp:effectExtent l="0" t="0" r="0" b="0"/>
                  <wp:wrapNone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37160</wp:posOffset>
                      </wp:positionV>
                      <wp:extent cx="552450" cy="390525"/>
                      <wp:effectExtent l="15684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20689"/>
                                  <a:gd name="adj5" fmla="val 9754"/>
                                  <a:gd name="adj6" fmla="val -27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$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1pt;margin-top:10.8pt;width:43.4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$100</w:t>
            </w:r>
          </w:p>
        </w:tc>
      </w:tr>
      <w:tr>
        <w:trPr>
          <w:trHeight w:val="14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426845</wp:posOffset>
                  </wp:positionH>
                  <wp:positionV relativeFrom="paragraph">
                    <wp:posOffset>-745490</wp:posOffset>
                  </wp:positionV>
                  <wp:extent cx="1038225" cy="876300"/>
                  <wp:effectExtent l="0" t="0" r="0" b="0"/>
                  <wp:wrapNone/>
                  <wp:docPr id="1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2"/>
              </w:rPr>
              <w:t>$8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15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347345</wp:posOffset>
            </wp:positionV>
            <wp:extent cx="1957070" cy="2026920"/>
            <wp:effectExtent l="0" t="0" r="0" b="0"/>
            <wp:wrapTight wrapText="bothSides">
              <wp:wrapPolygon edited="0">
                <wp:start x="-208" y="0"/>
                <wp:lineTo x="-208" y="21314"/>
                <wp:lineTo x="21651" y="21314"/>
                <wp:lineTo x="21651" y="0"/>
                <wp:lineTo x="-208" y="0"/>
              </wp:wrapPolygon>
            </wp:wrapTight>
            <wp:docPr id="1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11. What time is shown on the clock?          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B.1.1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19050</wp:posOffset>
                      </wp:positionV>
                      <wp:extent cx="885825" cy="857250"/>
                      <wp:effectExtent l="635" t="635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85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42.1pt;margin-top:1.5pt;width:69.7pt;height:6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7:1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-6985</wp:posOffset>
                      </wp:positionV>
                      <wp:extent cx="276860" cy="67310"/>
                      <wp:effectExtent l="1270" t="508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6.6pt;margin-top:-0.5pt;width:21.8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-6985</wp:posOffset>
                      </wp:positionV>
                      <wp:extent cx="238760" cy="419735"/>
                      <wp:effectExtent l="0" t="2540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85pt;margin-top:-0.5pt;width:18.75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3: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3:3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7:2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.</w:t>
      </w:r>
      <w:r>
        <w:rPr>
          <w:rFonts w:cs="Comic Sans MS" w:ascii="Comic Sans MS" w:hAnsi="Comic Sans MS"/>
          <w:sz w:val="28"/>
        </w:rPr>
        <w:t xml:space="preserve"> </w:t>
        <w:tab/>
        <w:t>Which is the area of the rectangle below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B.1.2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868680" cy="174434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7.35pt;mso-wrap-distance-left:9pt;mso-wrap-distance-right:9pt;mso-wrap-distance-top:0pt;mso-wrap-distance-bottom:0pt;margin-top:11.15pt;mso-position-vertical-relative:text;margin-left:2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635</wp:posOffset>
                </wp:positionV>
                <wp:extent cx="1866265" cy="133096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1 square unit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14 square uni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 square un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7 square uni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04.8pt;mso-wrap-distance-left:0pt;mso-wrap-distance-right:9pt;mso-wrap-distance-top:0pt;mso-wrap-distance-bottom:0pt;margin-top:0.05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2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81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1 square unit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14 square uni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 square un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7 square uni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3. </w:t>
        <w:tab/>
        <w:t>What is the length of the toy ca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71650</wp:posOffset>
            </wp:positionH>
            <wp:positionV relativeFrom="paragraph">
              <wp:posOffset>7620</wp:posOffset>
            </wp:positionV>
            <wp:extent cx="2714625" cy="762000"/>
            <wp:effectExtent l="0" t="0" r="0" b="0"/>
            <wp:wrapNone/>
            <wp:docPr id="2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</w:rPr>
        <w:tab/>
        <w:t>(M3.B.2.1)</w:t>
        <w:tab/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71600</wp:posOffset>
            </wp:positionH>
            <wp:positionV relativeFrom="paragraph">
              <wp:posOffset>88265</wp:posOffset>
            </wp:positionV>
            <wp:extent cx="4453890" cy="1403985"/>
            <wp:effectExtent l="0" t="0" r="0" b="0"/>
            <wp:wrapTight wrapText="bothSides">
              <wp:wrapPolygon edited="0">
                <wp:start x="-90" y="0"/>
                <wp:lineTo x="-90" y="21390"/>
                <wp:lineTo x="21616" y="21390"/>
                <wp:lineTo x="21616" y="0"/>
                <wp:lineTo x="-90" y="0"/>
              </wp:wrapPolygon>
            </wp:wrapTight>
            <wp:docPr id="2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24155</wp:posOffset>
                </wp:positionV>
                <wp:extent cx="2514600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25pt;margin-top:17.65pt;width:19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2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8 c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object w:dxaOrig="3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.25pt;height:43.05pt" filled="f" o:ole="">
                  <v:imagedata r:id="rId8" o:title=""/>
                </v:shape>
                <o:OLEObject Type="Embed" ProgID="" ShapeID="ole_rId7" DrawAspect="Content" ObjectID="_368285674" r:id="rId7"/>
              </w:object>
            </w:r>
            <w:r>
              <w:rPr>
                <w:rFonts w:eastAsia="Comic Sans MS" w:cs="Comic Sans MS" w:ascii="Comic Sans MS" w:hAnsi="Comic Sans MS"/>
                <w:sz w:val="28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2"/>
              </w:rPr>
              <w:t>c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12 c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2"/>
              </w:rPr>
              <w:object w:dxaOrig="3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85pt;height:43.05pt" filled="f" o:ole="">
                  <v:imagedata r:id="rId10" o:title=""/>
                </v:shape>
                <o:OLEObject Type="Embed" ProgID="" ShapeID="ole_rId9" DrawAspect="Content" ObjectID="_895854000" r:id="rId9"/>
              </w:object>
            </w:r>
            <w:r>
              <w:rPr>
                <w:rFonts w:cs="Comic Sans MS" w:ascii="Comic Sans MS" w:hAnsi="Comic Sans MS"/>
                <w:sz w:val="28"/>
                <w:szCs w:val="22"/>
              </w:rPr>
              <w:t>cm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4. </w:t>
        <w:tab/>
        <w:t xml:space="preserve">Estimate how tall your classroom computer screen is. 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1270" cy="1054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0.05pt;height:8.3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B.2.2)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8345</wp:posOffset>
                </wp:positionH>
                <wp:positionV relativeFrom="paragraph">
                  <wp:posOffset>147320</wp:posOffset>
                </wp:positionV>
                <wp:extent cx="284480" cy="95313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953280"/>
                          <a:chOff x="0" y="0"/>
                          <a:chExt cx="284400" cy="953280"/>
                        </a:xfrm>
                      </wpg:grpSpPr>
                      <wps:wsp>
                        <wps:cNvCnPr/>
                        <wps:spPr>
                          <a:xfrm>
                            <a:off x="137880" y="0"/>
                            <a:ext cx="1440" cy="9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9320"/>
                            <a:ext cx="284400" cy="276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92cdd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11.6pt;width:22.4pt;height:75.05pt" coordorigin="1147,232" coordsize="448,1501">
                <v:shape id="shape_0" stroked="t" o:allowincell="f" style="position:absolute;left:1364;top:232;width:1;height:150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2cddc" stroked="t" o:allowincell="f" style="position:absolute;left:1147;top:735;width:44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6d3223"/>
                  <v:stroke color="#92cddc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49425" cy="17494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8490</wp:posOffset>
                </wp:positionH>
                <wp:positionV relativeFrom="paragraph">
                  <wp:posOffset>1049020</wp:posOffset>
                </wp:positionV>
                <wp:extent cx="1054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82.6pt;width:8.3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br w:type="textWrapping" w:clear="all"/>
      </w:r>
      <w:r>
        <w:rPr>
          <w:rFonts w:cs="Comic Sans MS" w:ascii="Comic Sans MS" w:hAnsi="Comic Sans MS"/>
          <w:sz w:val="28"/>
        </w:rPr>
        <w:t>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0230" cy="133096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4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4 f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 y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4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4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4 f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 y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.</w:t>
        <w:tab/>
        <w:t>Which shape is a hexagon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83030" cy="171323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620"/>
                      </w:tblGrid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1pt;margin-top:2pt;width:17.95pt;height:16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t" style="position:absolute;margin-left:0.6pt;margin-top:5.75pt;width:26.2pt;height:25.45pt;mso-wrap-style:none;v-text-anchor:middl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56" coordsize="21600,21600" o:spt="56" path="m@8@12l10800,l@11@12l@10@13l@9@13xe">
                                  <v:stroke joinstyle="miter"/>
                                  <v:formulas>
                                    <v:f eqn="prod 1 22712 2"/>
                                    <v:f eqn="prod 1 23880 2"/>
                                    <v:f eqn="sumangle 0 18 0"/>
                                    <v:f eqn="cos @0 @2"/>
                                    <v:f eqn="sumangle 0 306 0"/>
                                    <v:f eqn="cos @0 @4"/>
                                    <v:f eqn="sin @1 @2"/>
                                    <v:f eqn="sin @1 @4"/>
                                    <v:f eqn="sum 10800 0 @3"/>
                                    <v:f eqn="sum 10800 0 @5"/>
                                    <v:f eqn="sum 10800 @5 0"/>
                                    <v:f eqn="sum 10800 @3 0"/>
                                    <v:f eqn="sum @1 0 @6"/>
                                    <v:f eqn="sum @1 0 @7"/>
                                    <v:f eqn="prod @12 @5 @3"/>
                                  </v:formulas>
                                  <v:path gradientshapeok="t" o:connecttype="rect" textboxrect="@9,@14,@10,@13"/>
                                </v:shapetype>
                                <v:shape id="shape_0" fillcolor="white" stroked="t" o:allowincell="t" style="position:absolute;margin-left:0.6pt;margin-top:0.25pt;width:26.2pt;height:23.95pt;mso-wrap-style:none;v-text-anchor:middle" type="_x0000_t5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0.6pt;margin-top:3.9pt;width:26.2pt;height:20.95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64770</wp:posOffset>
                </wp:positionH>
                <wp:positionV relativeFrom="paragraph">
                  <wp:posOffset>25400</wp:posOffset>
                </wp:positionV>
                <wp:extent cx="228600" cy="2095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1pt;margin-top: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333375" cy="323850"/>
                <wp:effectExtent l="7620" t="6985" r="698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5.75pt;width:26.2pt;height:25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7620</wp:posOffset>
                </wp:positionH>
                <wp:positionV relativeFrom="paragraph">
                  <wp:posOffset>3175</wp:posOffset>
                </wp:positionV>
                <wp:extent cx="333375" cy="304800"/>
                <wp:effectExtent l="6350" t="635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0.25pt;width:26.2pt;height:2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7620</wp:posOffset>
                </wp:positionH>
                <wp:positionV relativeFrom="paragraph">
                  <wp:posOffset>49530</wp:posOffset>
                </wp:positionV>
                <wp:extent cx="333375" cy="266700"/>
                <wp:effectExtent l="6350" t="508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hexagon">
                          <a:avLst>
                            <a:gd name="adj" fmla="val 3124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3.9pt;width:26.2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6. </w:t>
        <w:tab/>
        <w:t>Pick the other half of the drawing that would make a shape that has symmetry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2.1)</w:t>
        <w:tab/>
        <w:tab/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7825</wp:posOffset>
                </wp:positionH>
                <wp:positionV relativeFrom="paragraph">
                  <wp:posOffset>42545</wp:posOffset>
                </wp:positionV>
                <wp:extent cx="534670" cy="829310"/>
                <wp:effectExtent l="381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829440"/>
                          <a:chOff x="0" y="0"/>
                          <a:chExt cx="534600" cy="829440"/>
                        </a:xfrm>
                      </wpg:grpSpPr>
                      <wps:wsp>
                        <wps:cNvCnPr/>
                        <wps:spPr>
                          <a:xfrm flipH="1">
                            <a:off x="0" y="142920"/>
                            <a:ext cx="534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42920"/>
                            <a:ext cx="2106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99960"/>
                            <a:ext cx="21060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676440"/>
                            <a:ext cx="53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520" y="0"/>
                            <a:ext cx="1440" cy="82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3.35pt;width:42.1pt;height:65.3pt" coordorigin="2595,67" coordsize="842,1306">
                <v:shape id="shape_0" stroked="t" o:allowincell="f" style="position:absolute;left:2595;top:292;width:84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292;width:331;height:4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5;top:697;width:330;height:43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1132;width:8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5;top:67;width:1;height:1306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3950</wp:posOffset>
                </wp:positionH>
                <wp:positionV relativeFrom="paragraph">
                  <wp:posOffset>143510</wp:posOffset>
                </wp:positionV>
                <wp:extent cx="1270" cy="8293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3pt;width:0.05pt;height:65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3950</wp:posOffset>
                </wp:positionH>
                <wp:positionV relativeFrom="paragraph">
                  <wp:posOffset>146050</wp:posOffset>
                </wp:positionV>
                <wp:extent cx="86741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90725</wp:posOffset>
                </wp:positionH>
                <wp:positionV relativeFrom="paragraph">
                  <wp:posOffset>146050</wp:posOffset>
                </wp:positionV>
                <wp:extent cx="314960" cy="25781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1.5pt;width:24.8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90725</wp:posOffset>
                </wp:positionH>
                <wp:positionV relativeFrom="paragraph">
                  <wp:posOffset>243840</wp:posOffset>
                </wp:positionV>
                <wp:extent cx="314960" cy="27749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9.2pt;width:24.8pt;height:21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3950</wp:posOffset>
                </wp:positionH>
                <wp:positionV relativeFrom="paragraph">
                  <wp:posOffset>24765</wp:posOffset>
                </wp:positionV>
                <wp:extent cx="86741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.9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3950</wp:posOffset>
                </wp:positionH>
                <wp:positionV relativeFrom="paragraph">
                  <wp:posOffset>62865</wp:posOffset>
                </wp:positionV>
                <wp:extent cx="525780" cy="829310"/>
                <wp:effectExtent l="508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829440"/>
                          <a:chOff x="0" y="0"/>
                          <a:chExt cx="525960" cy="829440"/>
                        </a:xfrm>
                      </wpg:grpSpPr>
                      <wps:wsp>
                        <wps:cNvCnPr/>
                        <wps:spPr>
                          <a:xfrm>
                            <a:off x="1440" y="14292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8240" y="142920"/>
                            <a:ext cx="2066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960" y="399960"/>
                            <a:ext cx="20664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676080"/>
                            <a:ext cx="52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00" cy="82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4.95pt;width:41.4pt;height:65.3pt" coordorigin="1770,99" coordsize="828,1306">
                <v:shape id="shape_0" stroked="t" o:allowincell="f" style="position:absolute;left:1772;top:324;width:8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1;top:324;width:323;height:40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2;top:729;width:324;height:4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1;top:1164;width:82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0;top:99;width:1;height:130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3475</wp:posOffset>
                </wp:positionH>
                <wp:positionV relativeFrom="paragraph">
                  <wp:posOffset>147955</wp:posOffset>
                </wp:positionV>
                <wp:extent cx="1270" cy="8293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1.6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33475</wp:posOffset>
                </wp:positionH>
                <wp:positionV relativeFrom="paragraph">
                  <wp:posOffset>43180</wp:posOffset>
                </wp:positionV>
                <wp:extent cx="5245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3.4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51610</wp:posOffset>
                </wp:positionH>
                <wp:positionV relativeFrom="paragraph">
                  <wp:posOffset>43180</wp:posOffset>
                </wp:positionV>
                <wp:extent cx="206375" cy="25781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0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3.4pt;width:16.2pt;height:2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185420" cy="27686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7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.1pt;width:14.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3475</wp:posOffset>
                </wp:positionH>
                <wp:positionV relativeFrom="paragraph">
                  <wp:posOffset>80645</wp:posOffset>
                </wp:positionV>
                <wp:extent cx="13398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6.3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1270" cy="8293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7.8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3475</wp:posOffset>
                </wp:positionH>
                <wp:positionV relativeFrom="paragraph">
                  <wp:posOffset>33020</wp:posOffset>
                </wp:positionV>
                <wp:extent cx="210185" cy="25781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2.6pt;width:16.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23950</wp:posOffset>
                </wp:positionH>
                <wp:positionV relativeFrom="paragraph">
                  <wp:posOffset>42545</wp:posOffset>
                </wp:positionV>
                <wp:extent cx="219710" cy="27686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3.35pt;width:17.2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7.</w:t>
        <w:tab/>
        <w:t>Joey starts with 24 pieces of gum. Each day he chews 3 pieces. How many pieces will he have left on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day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828800" cy="2286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.9pt;width:14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-164465</wp:posOffset>
                </wp:positionV>
                <wp:extent cx="2057400" cy="114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12.95pt;width:16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-278765</wp:posOffset>
                </wp:positionV>
                <wp:extent cx="685800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-21.9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6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5 pie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6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5 pie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225800</wp:posOffset>
                </wp:positionH>
                <wp:positionV relativeFrom="paragraph">
                  <wp:posOffset>-121920</wp:posOffset>
                </wp:positionV>
                <wp:extent cx="2820670" cy="744855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39"/>
                              <w:gridCol w:w="691"/>
                              <w:gridCol w:w="239"/>
                              <w:gridCol w:w="705"/>
                              <w:gridCol w:w="239"/>
                              <w:gridCol w:w="691"/>
                              <w:gridCol w:w="239"/>
                              <w:gridCol w:w="691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58.65pt;mso-wrap-distance-left:9pt;mso-wrap-distance-right:9pt;mso-wrap-distance-top:0pt;mso-wrap-distance-bottom:0pt;margin-top:-9.6pt;mso-position-vertical-relative:text;margin-left:254pt;mso-position-horizontal-relative:page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39"/>
                        <w:gridCol w:w="691"/>
                        <w:gridCol w:w="239"/>
                        <w:gridCol w:w="705"/>
                        <w:gridCol w:w="239"/>
                        <w:gridCol w:w="691"/>
                        <w:gridCol w:w="239"/>
                        <w:gridCol w:w="691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8.</w:t>
        <w:tab/>
        <w:t>Complete the tabl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759075</wp:posOffset>
                </wp:positionH>
                <wp:positionV relativeFrom="paragraph">
                  <wp:posOffset>38735</wp:posOffset>
                </wp:positionV>
                <wp:extent cx="908050" cy="999490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8.7pt;mso-wrap-distance-left:9pt;mso-wrap-distance-right:9pt;mso-wrap-distance-top:0pt;mso-wrap-distance-bottom:0pt;margin-top:3.0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1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837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092325</wp:posOffset>
                </wp:positionH>
                <wp:positionV relativeFrom="paragraph">
                  <wp:posOffset>10160</wp:posOffset>
                </wp:positionV>
                <wp:extent cx="697230" cy="502920"/>
                <wp:effectExtent l="0" t="0" r="0" b="0"/>
                <wp:wrapSquare wrapText="bothSides"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+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9.6pt;mso-wrap-distance-left:9pt;mso-wrap-distance-right:9pt;mso-wrap-distance-top:0pt;mso-wrap-distance-bottom:0pt;margin-top:0.8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1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+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19.</w:t>
        <w:tab/>
        <w:t>Find the number model that shows the total of all the water bottles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sz w:val="18"/>
        </w:rPr>
        <w:t>(M3.D.2.1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7315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6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297940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6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612390</wp:posOffset>
            </wp:positionH>
            <wp:positionV relativeFrom="paragraph">
              <wp:posOffset>-215265</wp:posOffset>
            </wp:positionV>
            <wp:extent cx="1314450" cy="952500"/>
            <wp:effectExtent l="0" t="0" r="0" b="0"/>
            <wp:wrapNone/>
            <wp:docPr id="6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164465</wp:posOffset>
                </wp:positionH>
                <wp:positionV relativeFrom="paragraph">
                  <wp:posOffset>635</wp:posOffset>
                </wp:positionV>
                <wp:extent cx="2514600" cy="99949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"/>
                              <w:gridCol w:w="3096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 +  12  +  12  =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  +  6  +  6  =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 +  18  +  18  =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0  +  10  +  10  =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7pt;mso-wrap-distance-left:0pt;mso-wrap-distance-right:9pt;mso-wrap-distance-top:0pt;mso-wrap-distance-bottom:0pt;margin-top:0.05pt;mso-position-vertical-relative:text;margin-left:-12.9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"/>
                        <w:gridCol w:w="3096"/>
                      </w:tblGrid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 +  12  +  12  = 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  +  6  +  6  =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 +  18  +  18  = 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0  +  10  +  10  =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0.</w:t>
        <w:tab/>
        <w:t>Find the missing number in the number sentence.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2.2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3225</wp:posOffset>
                </wp:positionH>
                <wp:positionV relativeFrom="paragraph">
                  <wp:posOffset>64135</wp:posOffset>
                </wp:positionV>
                <wp:extent cx="2893695" cy="111379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 + 20 + ___ =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87.7pt;mso-wrap-distance-left:9.05pt;mso-wrap-distance-right:9.05pt;mso-wrap-distance-top:0pt;mso-wrap-distance-bottom:0pt;margin-top:5.0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0 + 20 + ___ =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1.</w:t>
        <w:tab/>
        <w:t xml:space="preserve">The table shows number of books read by students. Name the </w:t>
      </w:r>
      <w:r>
        <w:rPr>
          <w:rFonts w:cs="Comic Sans MS" w:ascii="Comic Sans MS" w:hAnsi="Comic Sans MS"/>
          <w:b/>
          <w:sz w:val="28"/>
          <w:u w:val="single"/>
        </w:rPr>
        <w:t>least</w:t>
      </w:r>
      <w:r>
        <w:rPr>
          <w:rFonts w:cs="Comic Sans MS" w:ascii="Comic Sans MS" w:hAnsi="Comic Sans MS"/>
          <w:sz w:val="28"/>
        </w:rPr>
        <w:t xml:space="preserve"> number of books </w:t>
      </w:r>
      <w:r>
        <w:rPr>
          <w:rFonts w:cs="Comic Sans MS" w:ascii="Comic Sans MS" w:hAnsi="Comic Sans MS"/>
          <w:b/>
          <w:sz w:val="28"/>
          <w:u w:val="double"/>
        </w:rPr>
        <w:t>and</w:t>
      </w:r>
      <w:r>
        <w:rPr>
          <w:rFonts w:cs="Comic Sans MS" w:ascii="Comic Sans MS" w:hAnsi="Comic Sans MS"/>
          <w:sz w:val="28"/>
        </w:rPr>
        <w:t xml:space="preserve"> the </w:t>
      </w:r>
      <w:r>
        <w:rPr>
          <w:rFonts w:cs="Comic Sans MS" w:ascii="Comic Sans MS" w:hAnsi="Comic Sans MS"/>
          <w:b/>
          <w:sz w:val="28"/>
          <w:u w:val="single"/>
        </w:rPr>
        <w:t>most</w:t>
      </w:r>
      <w:r>
        <w:rPr>
          <w:rFonts w:cs="Comic Sans MS" w:ascii="Comic Sans MS" w:hAnsi="Comic Sans MS"/>
          <w:sz w:val="28"/>
        </w:rPr>
        <w:t xml:space="preserve"> number of books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E.1.1)</w:t>
        <w:tab/>
        <w:tab/>
        <w:tab/>
        <w:tab/>
      </w:r>
    </w:p>
    <w:tbl>
      <w:tblPr>
        <w:tblW w:w="2818" w:type="dxa"/>
        <w:jc w:val="left"/>
        <w:tblInd w:w="2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53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ud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of Books Read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an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ose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Least = 24; Most = 4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Least = 42; Most = 2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Least = 31; Most = 42</w:t>
      </w:r>
    </w:p>
    <w:p>
      <w:pPr>
        <w:pStyle w:val="Normal"/>
        <w:tabs>
          <w:tab w:val="left" w:pos="720" w:leader="none"/>
          <w:tab w:val="left" w:pos="196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Least = 21; Most = 4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2.</w:t>
        <w:tab/>
        <w:t>Find which data table matches the bar graph show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E.1.2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6401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55pt;margin-top:3.55pt;width:294.8pt;height:140.6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876937209" r:id="rId15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3783330" cy="50292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4.1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783330" cy="502920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.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783330" cy="502920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.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914400" cy="415290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7pt;mso-wrap-distance-left:9pt;mso-wrap-distance-right:9pt;mso-wrap-distance-top:0pt;mso-wrap-distance-bottom:0pt;margin-top:2.2pt;mso-position-vertical-relative:text;margin-left:2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</w:t>
        <w:tab/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783330" cy="502920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.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3.</w:t>
        <w:tab/>
        <w:t>If you spin this spinner, which color is it “</w:t>
      </w:r>
      <w:r>
        <w:rPr>
          <w:rFonts w:cs="Comic Sans MS" w:ascii="Comic Sans MS" w:hAnsi="Comic Sans MS"/>
          <w:b/>
          <w:sz w:val="28"/>
          <w:szCs w:val="28"/>
        </w:rPr>
        <w:t xml:space="preserve">least likely” </w:t>
      </w:r>
      <w:r>
        <w:rPr>
          <w:rFonts w:cs="Comic Sans MS" w:ascii="Comic Sans MS" w:hAnsi="Comic Sans MS"/>
          <w:sz w:val="28"/>
          <w:szCs w:val="28"/>
        </w:rPr>
        <w:t>to land on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M3.E.3.1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0</wp:posOffset>
                </wp:positionH>
                <wp:positionV relativeFrom="paragraph">
                  <wp:posOffset>4445</wp:posOffset>
                </wp:positionV>
                <wp:extent cx="2133600" cy="2133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5pt;margin-top:0.35pt;width:167.95pt;height:16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97155</wp:posOffset>
                </wp:positionV>
                <wp:extent cx="485775" cy="96266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7.65pt;width:38.25pt;height:7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975</wp:posOffset>
                </wp:positionH>
                <wp:positionV relativeFrom="paragraph">
                  <wp:posOffset>4445</wp:posOffset>
                </wp:positionV>
                <wp:extent cx="67310" cy="108585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0.35pt;width:5.2pt;height:85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781300</wp:posOffset>
                </wp:positionH>
                <wp:positionV relativeFrom="paragraph">
                  <wp:posOffset>106680</wp:posOffset>
                </wp:positionV>
                <wp:extent cx="609600" cy="31432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4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4650</wp:posOffset>
                </wp:positionH>
                <wp:positionV relativeFrom="paragraph">
                  <wp:posOffset>10795</wp:posOffset>
                </wp:positionV>
                <wp:extent cx="619125" cy="572135"/>
                <wp:effectExtent l="13335" t="0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572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0.85pt;width:48.75pt;height:44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48025</wp:posOffset>
                </wp:positionH>
                <wp:positionV relativeFrom="paragraph">
                  <wp:posOffset>191770</wp:posOffset>
                </wp:positionV>
                <wp:extent cx="733425" cy="40322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75pt;mso-wrap-distance-left:9.05pt;mso-wrap-distance-right:9.05pt;mso-wrap-distance-top:0pt;mso-wrap-distance-bottom:0pt;margin-top:15.1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609600" cy="31432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1725</wp:posOffset>
                </wp:positionH>
                <wp:positionV relativeFrom="paragraph">
                  <wp:posOffset>86995</wp:posOffset>
                </wp:positionV>
                <wp:extent cx="543560" cy="89598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6.85pt;width:42.7pt;height:7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4650</wp:posOffset>
                </wp:positionH>
                <wp:positionV relativeFrom="paragraph">
                  <wp:posOffset>77470</wp:posOffset>
                </wp:positionV>
                <wp:extent cx="943610" cy="457835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6.1pt;width:74.2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144145</wp:posOffset>
                </wp:positionV>
                <wp:extent cx="781050" cy="31432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5pt;mso-wrap-distance-left:9.05pt;mso-wrap-distance-right:9.05pt;mso-wrap-distance-top:0pt;mso-wrap-distance-bottom:0pt;margin-top:1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l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4.   Which clock shows 12:45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18"/>
          <w:szCs w:val="18"/>
        </w:rPr>
        <w:t>(M3.B.1.1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7775</wp:posOffset>
                </wp:positionH>
                <wp:positionV relativeFrom="paragraph">
                  <wp:posOffset>61595</wp:posOffset>
                </wp:positionV>
                <wp:extent cx="1270" cy="530860"/>
                <wp:effectExtent l="63500" t="0" r="641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1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4.85pt;width:0.1pt;height:41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-667385</wp:posOffset>
            </wp:positionV>
            <wp:extent cx="1476375" cy="1543050"/>
            <wp:effectExtent l="0" t="0" r="0" b="0"/>
            <wp:wrapNone/>
            <wp:docPr id="8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9625</wp:posOffset>
                </wp:positionH>
                <wp:positionV relativeFrom="paragraph">
                  <wp:posOffset>96520</wp:posOffset>
                </wp:positionV>
                <wp:extent cx="438785" cy="1270"/>
                <wp:effectExtent l="0" t="63500" r="635" b="641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7.6pt;width:34.5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53035" cy="416560"/>
                <wp:effectExtent l="13970" t="0" r="2032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41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7.05pt;width:12.05pt;height:32.7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33400</wp:posOffset>
            </wp:positionH>
            <wp:positionV relativeFrom="paragraph">
              <wp:posOffset>-725170</wp:posOffset>
            </wp:positionV>
            <wp:extent cx="1476375" cy="1543050"/>
            <wp:effectExtent l="0" t="0" r="0" b="0"/>
            <wp:wrapNone/>
            <wp:docPr id="9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075</wp:posOffset>
                </wp:positionH>
                <wp:positionV relativeFrom="paragraph">
                  <wp:posOffset>10160</wp:posOffset>
                </wp:positionV>
                <wp:extent cx="647700" cy="1270"/>
                <wp:effectExtent l="0" t="63500" r="635" b="641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0.8pt;width:50.9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136525</wp:posOffset>
                </wp:positionV>
                <wp:extent cx="1270" cy="340995"/>
                <wp:effectExtent l="63500" t="0" r="641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0.75pt;width:0.1pt;height:26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7775</wp:posOffset>
                </wp:positionH>
                <wp:positionV relativeFrom="paragraph">
                  <wp:posOffset>228600</wp:posOffset>
                </wp:positionV>
                <wp:extent cx="524510" cy="1270"/>
                <wp:effectExtent l="635" t="63500" r="0" b="641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8pt;width:41.3pt;height:0.1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3400</wp:posOffset>
            </wp:positionH>
            <wp:positionV relativeFrom="paragraph">
              <wp:posOffset>-754380</wp:posOffset>
            </wp:positionV>
            <wp:extent cx="1476375" cy="1543050"/>
            <wp:effectExtent l="0" t="0" r="0" b="0"/>
            <wp:wrapNone/>
            <wp:docPr id="9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33400</wp:posOffset>
            </wp:positionH>
            <wp:positionV relativeFrom="paragraph">
              <wp:posOffset>-307340</wp:posOffset>
            </wp:positionV>
            <wp:extent cx="1476375" cy="1543050"/>
            <wp:effectExtent l="0" t="0" r="0" b="0"/>
            <wp:wrapNone/>
            <wp:docPr id="9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8410</wp:posOffset>
                </wp:positionH>
                <wp:positionV relativeFrom="paragraph">
                  <wp:posOffset>456565</wp:posOffset>
                </wp:positionV>
                <wp:extent cx="1270" cy="546100"/>
                <wp:effectExtent l="41910" t="635" r="431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35.95pt;width:0.05pt;height:4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1550</wp:posOffset>
                </wp:positionH>
                <wp:positionV relativeFrom="paragraph">
                  <wp:posOffset>456565</wp:posOffset>
                </wp:positionV>
                <wp:extent cx="276860" cy="1270"/>
                <wp:effectExtent l="0" t="63500" r="635" b="641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35.95pt;width:21.7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package" Target="embeddings/oleObject3.xlsx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00:00Z</dcterms:created>
  <dc:creator>User</dc:creator>
  <dc:description/>
  <dc:language>en-US</dc:language>
  <cp:lastModifiedBy>User</cp:lastModifiedBy>
  <cp:lastPrinted>2008-11-06T14:15:00Z</cp:lastPrinted>
  <dcterms:modified xsi:type="dcterms:W3CDTF">2009-03-21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